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13.01.2020г.  по 19.01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3 января прошел фольклорный праздник для ребят клуба «Аленький цветочек» «Однажды ночью на дворе». Пришли на мероприятие не только кружковцы, но все дети,  желающие окунуться в старинный обычай колядовать, людей прославлять.  Дети были разновозрастные: от 5  да 12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     </w:t>
      </w:r>
      <w:r>
        <w:rPr>
          <w:rFonts w:cs="Times New Roman" w:ascii="Times New Roman" w:hAnsi="Times New Roman"/>
          <w:sz w:val="28"/>
          <w:szCs w:val="28"/>
        </w:rPr>
        <w:t>По традиции в дни с Рождества Христова ежегодно, вот уже несколько лет в клубе  проходит фольклорный праздник «Колядки» для детей и подростков. Живые  и яркие  колядки детям нравятся, ведь это так весело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ю предшествует большая предварительная работа: беседы о зимних народных праздниках, разучивание коляд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ети с удовольствием включаются в общее празднование. Они наряжаются, собираются в здании клуба, а потом весело и дружно идут от дома к дому: «Пришла Коляда -отворяй ворота!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яженные дети, вместе с сотрудниками клуба проходили от дома  к дому, с шутками и прибаутками, они желали «хозяевам дорогим» здоровья на долгие годы, благополучия,  мира, добра и богатства. А радостные хозяева в свою очередь одаривали  детей сладостями и пирог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до сказать, что жители села каждый год приветливо встречают детей, заранее готовятся к приходу колядовщиков и щедро награждаю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сский фольклор, православные праздники – это огромный источник доброты, красоты и мудрости,такие мероприятия воспитывают у детей интерес и любовь к родному фольклору, русским традициям. В сельской местности это особо важно.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4645" cy="2148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2595" cy="2228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4665" cy="22682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3 января развлекательная программа  собрала жителей села вечером в клубе на мероприятие«И снова – С Новым годом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праздника еще раз поздравили всех с Новым годом и провели занимательные конкурсы и викторину. В первую очередь ,  вспомнили  «щедровки», которые  исполняются в этот вечер, а также народные приметы, связанные с этим  днем. Весело прошли новогодние конкурсы «Щедрый Дед Мороз», «Повтори фразу», «Староновогоднее поздравление для всех» .                                            Затем была дискот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2595" cy="22263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2905" cy="2184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января в клуб встречал детей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зыкально – развлекательной программой </w:t>
      </w:r>
      <w:r>
        <w:rPr>
          <w:rFonts w:cs="Times New Roman" w:ascii="Times New Roman" w:hAnsi="Times New Roman"/>
          <w:sz w:val="28"/>
          <w:szCs w:val="28"/>
        </w:rPr>
        <w:t>«Раз в крещенский вечерок». На игровую программу для детей   были подготовлены конкурсы музыкальные:«Зверобика», «Елочки – пенечки», «Чудо – юдо» и др. А также ребятам были предложены игры «Пятка- плечо», «Два мандарина», «Найди приз, спрятанный в зале» и др. В завершении программы была информация о празднике Кр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76550" cy="187706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167" t="3503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0805" cy="19069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852" t="3140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 января прошло развлечение для клуба «Сударушка» «Крещенские забавы». На мероприятии могли поприсутствовать и принять участие все желающие. Час интересной информации «Народные праздники зимы» заинтересовал участников мероприятия. Все включились в обсуждение и делились своими знаниями о праздниках, обычаях. Ведущая рассказала о зимних праздниках: Никола зимний, Сочельник, Рождество Христово, Святки,Крещение.</w:t>
        <w:br/>
        <w:t>Непринуждённая, доброжелательная атмосфера  во время проведения мероприятия  побуждала  к активному участию в  конкурсах и беседе.  Провели конкурсы «Эх,зима…», «Эрудиты» и  другие. Все участники конкурсов были награждены маленькими сувенирами.          За шутками, и разговорами незаметно пролетело время, вместе с которым наше прошлое стало богаче на теплые воспоминания о Новогодних праздниках и Рожд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шутили, смеялись, отгадывали загад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ады, что наши жители помнят обряды колядования и прекрасные народные праздники.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79090" cy="21513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98775" cy="21602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9января  была игровая программа  для детей «Веселые соревнования».  Для ребят прошли  игры и конкурсы:«Веселый бубен»,  «Этоя и мои друзья», «Море волнуется», «У медведя во бору» и другие. Развивать любознательность, самостоятельность, умение работать в коллективе была цель этого мероприятия. Ребята разделились на команды, придумали названия для команд  сами. Команды  по очереди отвечали на вопросы на тему «Зима» в первом конкурсе. Затем были соревнования между командами. Было весело, шумно при проведении конкурсов «На ядре», «Лыжники», «Перестрелка». У каждой команды было стремление к победе. Но ведущая поощрила сладкими угощениями обе команды и никто не обидел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3195" cy="20231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2049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2295" cy="2333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января. Вниманию посетителей была представлена выставка рисунков на тему  «Волшебница зима» кружка «Кудесн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47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6:51:00Z</dcterms:created>
  <dc:creator>User</dc:creator>
  <dc:description/>
  <cp:keywords/>
  <dc:language>en-US</dc:language>
  <cp:lastModifiedBy>User</cp:lastModifiedBy>
  <dcterms:modified xsi:type="dcterms:W3CDTF">2020-01-19T06:14:00Z</dcterms:modified>
  <cp:revision>14</cp:revision>
  <dc:subject/>
  <dc:title/>
</cp:coreProperties>
</file>